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709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649720" cy="15786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orth Ainslie Primary School in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off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trong, relevant and engaging literacy and numeracy progra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quiry based learning through the International Baccalaureate’s Primary Years Program (IBO PYP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vidual goal setting with stud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ort programs to assist all learners to achieve and gro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ademic Excellen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active Smartboards in every classro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odern library and information resource cent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afe, caring and friendly environ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Year 5 and 6 Buddies for preschool and kindergarten childr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Restorative Justice – a process to sustain and repair relationshi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portunities for enrichment and extens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iting Performing Arts programs - dance, band, music and sing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 xml:space="preserve">Specialist Programs –French, Visual Arts, Tournament of the Minds, University of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NSW competitions.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portunities for leadership-school leaders, house captai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ange of sporting opportunities both within school and at a representative lev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 of school hours care (run by the YMCA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ong community involvement- includes programs such as Homework Club, Breakfast Club and the Healthy Eating Hu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incipal: </w:t>
        <w:tab/>
        <w:t>Tania  Collis</w:t>
      </w:r>
    </w:p>
    <w:p>
      <w:pPr>
        <w:pStyle w:val="Normal"/>
        <w:rPr/>
      </w:pPr>
      <w:r>
        <w:rPr>
          <w:rFonts w:cs="Arial" w:ascii="Arial" w:hAnsi="Arial"/>
          <w:b/>
        </w:rPr>
        <w:t>Website:</w:t>
        <w:tab/>
        <w:t>http://www.nthainslieps.act.edu.a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2:43:00Z</dcterms:created>
  <dc:creator>Christine_Pilgrim</dc:creator>
  <dc:description/>
  <dc:language>en-US</dc:language>
  <cp:lastModifiedBy>Mahajan, Meenakshi</cp:lastModifiedBy>
  <cp:lastPrinted>2018-05-30T12:40:00Z</cp:lastPrinted>
  <dcterms:modified xsi:type="dcterms:W3CDTF">2018-05-30T02:43:00Z</dcterms:modified>
  <cp:revision>2</cp:revision>
  <dc:subject/>
  <dc:title/>
</cp:coreProperties>
</file>